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 от  30.08.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БОУ Куйбышевской СОШ им.А.А.Греч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А.Куч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 от 30.08.2024 № 155-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основного обще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Куйбышевской СОШ им.А.А. Гречк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-2025 учебный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5-9 классов 2024-2025 учебный год начинается 2 сентября 2024 года и заканчивается (5-8-е классы) 26 мая 2025 года, (9-е классы) определяется расписанием ГИ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– 8 -е классы – 34 учебные недел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-е классы – 34 недели без учета государственной итоговой аттестации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й недел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учащихся 5- 9 классов – 5-дневна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должительность учебного года по четвертя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5-9 классах учебный год делится на 4 четвер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–8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4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-е классы</w:t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96"/>
        <w:gridCol w:w="1438"/>
        <w:gridCol w:w="3116"/>
        <w:gridCol w:w="2871"/>
      </w:tblGrid>
      <w:tr>
        <w:trPr/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учебных недел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рабочих дней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4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 четвер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недель, 2 дня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</w:tr>
      <w:tr>
        <w:trPr/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 в учебном году без учета ГИ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и проведения ГИА обучающихся устанавливаются Минпросвещением и Рособрнадзо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роки и продолжительность каникул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5–9-е классы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296"/>
        <w:gridCol w:w="1438"/>
        <w:gridCol w:w="5654"/>
      </w:tblGrid>
      <w:tr>
        <w:trPr/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никулярный период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олжительность каникул, праздничных и выходных дней в календарных днях</w:t>
            </w:r>
          </w:p>
        </w:tc>
      </w:tr>
      <w:tr>
        <w:trPr/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ончание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.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1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ие каникул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Выходные нерабочие и п</w:t>
      </w:r>
      <w:r>
        <w:rPr>
          <w:rStyle w:val="StrongEmphasis"/>
          <w:rFonts w:cs="Times New Roman" w:ascii="Times New Roman" w:hAnsi="Times New Roman"/>
          <w:iCs/>
          <w:sz w:val="24"/>
          <w:szCs w:val="24"/>
        </w:rPr>
        <w:t>раздничные дни в 2024-2025 учебном году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iCs/>
          <w:sz w:val="24"/>
          <w:szCs w:val="24"/>
        </w:rPr>
      </w:pPr>
      <w:r>
        <w:rPr/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3704"/>
      </w:tblGrid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 народного единства</w:t>
            </w:r>
          </w:p>
          <w:p>
            <w:pPr>
              <w:pStyle w:val="Style17"/>
              <w:spacing w:before="0" w:after="0"/>
              <w:rPr/>
            </w:pPr>
            <w:r>
              <w:rPr/>
              <w:t>03 ноября-04 ноября 2024 год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годние канику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9.12.2024-08.01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11 дней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защитника Оте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22.02.2025-23.02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ународный женский д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8.03.2025-09.03.202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2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 Весны и Тр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1.05.2025-04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 дня</w:t>
            </w:r>
          </w:p>
        </w:tc>
      </w:tr>
      <w:tr>
        <w:trPr/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Побе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before="0" w:after="0"/>
              <w:rPr/>
            </w:pPr>
            <w:r>
              <w:rPr/>
              <w:t>08.05.2025-11.05.2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4 дня</w:t>
            </w:r>
          </w:p>
        </w:tc>
      </w:tr>
    </w:tbl>
    <w:p>
      <w:pPr>
        <w:pStyle w:val="Style17"/>
        <w:spacing w:before="0" w:after="0"/>
        <w:ind w:firstLine="567"/>
        <w:rPr/>
      </w:pPr>
      <w:r>
        <w:rPr/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28 декабря - рабочий день за 30 декабр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Style17"/>
        <w:spacing w:before="0" w:after="0"/>
        <w:ind w:firstLine="567"/>
        <w:rPr>
          <w:b/>
          <w:b/>
        </w:rPr>
      </w:pPr>
      <w:r>
        <w:rPr>
          <w:b/>
        </w:rPr>
        <w:t>6. Продолжительность урока</w:t>
      </w:r>
    </w:p>
    <w:p>
      <w:pPr>
        <w:pStyle w:val="Default1"/>
        <w:ind w:firstLine="709"/>
        <w:jc w:val="both"/>
        <w:rPr>
          <w:color w:val="000000"/>
        </w:rPr>
      </w:pPr>
      <w:r>
        <w:rPr>
          <w:color w:val="000000"/>
        </w:rPr>
        <w:t>Продолжительность урока в 5-9 классах по 40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межуточной аттест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5-9-х классах проводится  с 07 апреля по 14 мая  2025 года без прекращения образовательной деятельности. Даты промежуточной аттестации по каждому учебному предмету устанавливаются решением педагогического совета, утвержденным приказом дирек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Абзац списка Знак"/>
    <w:qFormat/>
    <w:rPr>
      <w:rFonts w:ascii="Arial" w:hAnsi="Arial" w:cs="Arial"/>
      <w:szCs w:val="24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4:00Z</dcterms:created>
  <dc:creator>МБОУ РСОШ</dc:creator>
  <dc:description/>
  <cp:keywords/>
  <dc:language>en-US</dc:language>
  <cp:lastModifiedBy>Е.А.Кучина</cp:lastModifiedBy>
  <cp:lastPrinted>2023-08-07T15:29:00Z</cp:lastPrinted>
  <dcterms:modified xsi:type="dcterms:W3CDTF">2024-09-26T12:44:00Z</dcterms:modified>
  <cp:revision>78</cp:revision>
  <dc:subject/>
  <dc:title/>
</cp:coreProperties>
</file>